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6 августа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идромуфты гидромеханического редуктора </w:t>
            </w:r>
            <w:r>
              <w:rPr>
                <w:b/>
                <w:sz w:val="48"/>
                <w:lang w:val="en-US"/>
              </w:rPr>
              <w:t>H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eastAsia="Batang;Arial Unicode MS" w:cs="Haettenschweiler"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Гидромуфт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зазоры в лабиринте турбинного колеса (0,5÷1,2 мм; при ТР-2 0,5÷1,0 мм)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*Расстопорить и отвернуть гайку фиксации ведомо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ссатиж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и;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демонтируются обе гидромуфты.</w:t>
            </w:r>
          </w:p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авный вал перед раз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  <w:szCs w:val="24"/>
              </w:rPr>
            </w:pPr>
            <w:r>
              <w:rPr>
                <w:rFonts w:cs="Arial" w:ascii="Arial" w:hAnsi="Arial"/>
                <w:b/>
                <w:sz w:val="35"/>
                <w:szCs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естерни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* Спрессовать крайний подшипник со ступицы ведомой шестерни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* Спрессовать ведомую шестерню с внутренним подшипником, подшипник со ступицы шестерни спрессовать. Изъять из паза вала шпонку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Вывернуть из колокола сливные ниппели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Нанести совпадающие сборочные риски на колоколе и турбинном колесе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Ослабить затяжку винтов соединения турбинного колеса с колоколом в несколько приёмов, вывернуть винты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* Разъединить колок и турбинное колесо, снять с вала турбинное колесо с полым валом-шестерней и подшипниковым узлом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** Разъединить колокол и турбинное колесо, спрессовать полый вал-шестерню турбинного колеса с подшипником.</w:t>
            </w:r>
          </w:p>
          <w:p>
            <w:pPr>
              <w:pStyle w:val="Normal"/>
              <w:ind w:left="337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рессовать из вала-шестерни подшипник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Расстопорить и отвернуть фиксирующую гайку насосного колеса, колесо спрессовать, изъять шпонку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Выпрессовать колокол с подшипником из центрального опорного узла, со ступицы колокола спрессовать подшипник.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2. Отвернуть гайку, фиксирующую турбинное колесо на вале-шестерне, колесо спрессовать, изъять шпонку.</w:t>
            </w:r>
          </w:p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Разъединить корпус подшипника на вале-шестерне, снять с вала части корпуса, спрессовать подшип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ъёмни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ернеры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оркой обмывать в моечной машине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2, 3, 4 для гидромуфты главного вентилятора (далее гидромуфта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6 выполнять при отсутствии или неясности рисок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9 для гидромуфты привода компрессора (далее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73"/>
        <w:gridCol w:w="18"/>
        <w:gridCol w:w="6433"/>
        <w:gridCol w:w="20"/>
        <w:gridCol w:w="1657"/>
        <w:gridCol w:w="27"/>
        <w:gridCol w:w="957"/>
        <w:gridCol w:w="27"/>
        <w:gridCol w:w="2525"/>
        <w:gridCol w:w="106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гидромуфты и вал насосных колёс очистить.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далить остатки моющего раствора, загрязнений и отложений шлама. При необходимости использовать жёсткие щётки. После очистки детали промыть в керосине и насухо вытереть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чистить и обмыть вал и гидромуфту, не подлежащую разборке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дшипники промыть в чистом керосине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Маслоподводящую трубку и масляные каналы в турбинном колесе прочистить шомполом с ершом, промыть керосином под давлением, продуть сжатым воздухом.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, скребки, шомпол, камера продувочная, ванны промывочные, ветошь, салфетки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25" w:firstLine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подшипников осуществлять последовательно в двух ваннах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чие колёса и колокол отремонтировать.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лёса и колокол осмотреть. Детали подлежат выбраковке при выявлении трещины, выходящей на отверстие ступицы или трещины в металле в другой части длиной 50 мм и более.</w:t>
            </w:r>
          </w:p>
          <w:p>
            <w:pPr>
              <w:pStyle w:val="Normal"/>
              <w:ind w:left="244" w:firstLine="23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лежащие ремонту трещины разделать под углом 70÷80º с засверловкой концов сверлом диаметром 3 мм.</w:t>
            </w:r>
          </w:p>
          <w:p>
            <w:pPr>
              <w:pStyle w:val="Normal"/>
              <w:ind w:left="244" w:firstLine="23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Колесо равномерно разогреть до 300÷450º. Трещину в чугунном колесе заварить газовой сваркой с прутком А, Б, </w:t>
            </w:r>
            <w:r>
              <w:rPr>
                <w:rFonts w:cs="Courier New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ли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диаметром 6 мм или дуговой сваркой электродами ПНЧ.</w:t>
            </w:r>
          </w:p>
          <w:p>
            <w:pPr>
              <w:pStyle w:val="Normal"/>
              <w:ind w:left="244" w:firstLine="23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ещину в металле или сварном шве стального колеса разделать и за- варить электродами УОНИ-13/45, УОНИ-13/55, СМ-11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Дефектную лопатку (деформация, скол, трещина сварного шва более 1/3 длины и т.п.) вырубить, вварить новую.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онарезной инструмент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убило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ы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к балансировочный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ангенциркуль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ампа переносная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раницы трещин выявлять обмеливание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чугунных колёсах допускается сварка без предварительного разогрева электродами МНЧ-2, ОЗХН-1, ОЗЧ-2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деталь подвергать отжигу от температуры 600÷650º.</w:t>
            </w:r>
          </w:p>
          <w:p>
            <w:pPr>
              <w:pStyle w:val="Normal"/>
              <w:ind w:left="-19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колесо подвергнуть балансировке (дисбаланс не более 40 гр·см). Колокол и насосное колесо балансировать только в сборе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2 выполняется для стальных колёс. Требования к сварке согласно п.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Изношенные места чугунных колёс наплавить электродами ОЭЧ без предварительного нагрева, у стальных колёс – электродами ОЗН-300М. После наплавочных работ деталь обработать под чертёжный размер.</w:t>
            </w:r>
          </w:p>
          <w:p>
            <w:pPr>
              <w:pStyle w:val="Normal"/>
              <w:ind w:left="244" w:firstLine="23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плавке подлежат изношенные шпоночные канавки, кромки ступиц, гребни лопаток и лабиринтов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трые кромки, мелкие заусенцы и забоины опилить личным напильником и зашлифовать шкуркой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Замерить диаметры посадочных отверстий и ступиц под шейки валов и подшипники для определения посадки. 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Осмотреть отверстия под стягивающие винты колокола с турбинным колесом и сливные ниппели.</w:t>
            </w:r>
          </w:p>
          <w:p>
            <w:pPr>
              <w:pStyle w:val="Normal"/>
              <w:ind w:left="197" w:firstLine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шенные отверстия рассверлить под очередной размер, нарезать новую резьбу, подготовить ремонтный винт или ниппель.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газовая наплавка кромок лопаток и лабиринтов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тяг в ступице 0,02÷0,04 мм; в кольце подшипника 0,0÷0,02 мм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величение диаметра отверстия не более, чем на одну ступень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0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пус подшипников осмотреть и отремонтировать.</w:t>
            </w:r>
          </w:p>
        </w:tc>
        <w:tc>
          <w:tcPr>
            <w:tcW w:w="6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Части корпуса осмотреть, проверить отсутствие трещин, сколов, забоин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трые кромки и дефекты глубиной до 1,0 мм зашлифовать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прилегание половин корпуса. След от контакта должен быть непрерывным, шириной не менее 2/3 ширины фланца, обрывов не допускается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щая площадь прилегания не менее 75% привалочной поверхности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Сколы и забоины глубиной более 1,0 мм устранить вибродуговой наплавкой с присадкой проволоки Св-08ГА, Св-10Г2, ПП-Нп-14ст с последующей обработкой и под-</w:t>
            </w:r>
          </w:p>
        </w:tc>
        <w:tc>
          <w:tcPr>
            <w:tcW w:w="1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щупов; 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половин корпуса без надобности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прилегание проверить по отпечатку краски и выполнить пришабривание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устранение внешних дефектов поверхностей, не воспринимающих нагрузок и вос-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1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онкой под чертёжный размер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внутренний диаметр половин корпуса для определения посадки наружной обоймы подшипника (натяг 0,0÷0,01 мм)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 Проверить посадку корпуса в горловине картера редуктора. 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лотно припасованные части корпуса должны входить гребнем в пазы горловины с лёгким натягом. След от прилегания боковых граней гребня не должен иметь разрывов.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горловине картера неприлегание допускается не более 20% площади соприкосновения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7. Проверить состояние маслоподводящей трубки. </w:t>
            </w:r>
          </w:p>
          <w:p>
            <w:pPr>
              <w:pStyle w:val="Normal"/>
              <w:ind w:left="337" w:firstLine="175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дёжность крепления трубки. При наличии трещин сварного шва дефектное место разделать, заварить газовой сваркой латунью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вление гребней лабиринта газовой наплавкой латунью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 п.5 - разница в диаметрах между половинами не более 0,01 мм, овальность не более 0,03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новь проваренная трубка не должна вызывать напряжений и деформаций маслопроводов при сборке редуктора.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лый вал-шестерню осмотреть и отремонтировать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15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ал-шестерню осмотреть, проверить отсутствие трещин, сколов, глубоких забоин.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оставление в работе валов с мелкими дефектами зубчатых колёс глубиной до 0,5 мм (отдельных точек – до 1,0 мм); с отколами торцов зубьев не более 1/10 длины зуба.</w:t>
            </w:r>
          </w:p>
          <w:p>
            <w:pPr>
              <w:pStyle w:val="Normal"/>
              <w:ind w:left="244" w:firstLine="128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Осмотреть рабочие поверхности зубьев, проверить отсутствие ненормального профиля (вогнутость, волнообразный профиль, неравномерная толщина зуба у цилиндрического колеса вала гидромуфт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 т.п.)</w:t>
            </w:r>
          </w:p>
          <w:p>
            <w:pPr>
              <w:pStyle w:val="Normal"/>
              <w:ind w:left="244" w:hanging="15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Изношенные места (кроме зубчатых колёс) восстановить наплавкой электродами ОЗН-7, ОЗН-400М диамет-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а вале-шестерне не допускается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щадь распространения дефектов по зубу не более 1/4 площадь рабочей поверхности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аличии аппаратуры наплавку производить виб-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1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ом 2÷3 мм с последующей обработкой под чертёжный размер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диаметры посадочных поверхностей под турбинное колесо и кольца подшипников для определения посадки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трые кромки и дефекты, не достигшие браковочных норм, запилить до плавных переходов и зашлифовать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резьбу под фиксирующую гайку турбинного колеса, при износе восстановить согласно требованиям п.2 с нарезкой чертёжной резьбы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одуговым способ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лавкой деталь разогревать до 250÷300º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посадке согласно требованиям п.5 раздела 3.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6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едомую шестерню осмотреть и отремонтировать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Шестерню отремонтировать согласно требованиям п.1 раздела 5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Изношенные места восстановить согласно требованиям п.2 раздела 5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диаметры посадочных поверхностей под напрессовку подшипников и вал насосных колёс для определения посадки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Мелкие дефекты устранить согласно требованиям п.4 раздела 5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0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ебования к посадке согласно п.2 раздела 3.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7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открытые части вала насосных колёс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ал осмотреть, удалить остатки загрязнений до чистого металла, протере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Изношенные места и резьбу под фиксирующие гайки насосных колёс и ведущую шестерню восстановить согласно требованиям п.2 раздела 5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диаметры шеек под напрессовку подшипников и насосных колёс для определения натяга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рмическое оборудова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рытые части вала подвергать магнитному контролю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на вале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наплавочных работ проверить биение шеек вала (не более 0,01 мм), при необходимости выполнить прав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337" w:hanging="280"/>
              <w:rPr>
                <w:rFonts w:ascii="Haettenschweiler" w:hAnsi="Haettenschweiler" w:eastAsia="Batang;Arial Unicode MS" w:cs="Haettenschweiler"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икрометр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у методом ассиметричного нагрева.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8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подшипников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шипники вторично промыть в чистом керосине и продуть сухим сжатым воздухом.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ход подшипников, отсутствие заеданий, рывков при вращении, проверить характер звука при вращении.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дшипники заменять при выявлении следующих неисправностей: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ризнаки перегрева как подшипника, так и отдельных его частей.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Защемление отдельных шариков (роликов); неравномерный ход, не устраняемый промывкой.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Трещины, сколы, изломы, раковины, забоины отдельных деталей.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Выкрашивание, шелушение, мелкие раковины, чёрная сыпь, гранёность на беговых дорожках, шариках (роликах); выбоины и ползуны.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Выработка торца наружной или внутренней обоймы более 0,3 мм.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радиальное биение и осевую игру: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Подшипники турбинных колёс на полых валах-шестернях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биение не более 0,100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севая игра не более 0,520 мм;</w:t>
            </w:r>
          </w:p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Подшипники на ступицах колоколов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биение не более 0,135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севая игра не более 0,550 мм;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ы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ильники; шкурка шлифоваль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для замера радиального биения и осевой игры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уп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лфетки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нормальном вращении подшипник промыть вторично и вторично проверить ход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Лёгкость вращения сравнивать с эталонным подшипником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работке до 0,3 мм на одном торце при монтаже подшипник устанавливать обратной стороной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12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Подшипники на ступицах ведомой шестерни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биение не более 0,095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севая игра не более 0,450 мм;</w:t>
            </w:r>
          </w:p>
          <w:p>
            <w:pPr>
              <w:pStyle w:val="Normal"/>
              <w:ind w:left="512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г. Подшипник под валом-шестерней гидромуфт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: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биение не более 0,075 мм;</w:t>
            </w:r>
          </w:p>
          <w:p>
            <w:pPr>
              <w:pStyle w:val="Normal"/>
              <w:ind w:left="512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- осевая игра не более 0,340 мм;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Мелкие риски и забоины на наружных поверхностях колец вывести мелкой шкуркой (№5÷6) на масле или личным напильником.</w:t>
            </w:r>
          </w:p>
          <w:p>
            <w:pPr>
              <w:pStyle w:val="Normal"/>
              <w:ind w:left="337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Замерить посадочные диаметры колец для определения натяга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ки подшипник тщательно промывать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9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репёжные детали и сливные ниппели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очистить от загрязнений, протереть, осмотреть.</w:t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нить при износе резьбы или срыве хоты бы одного витка, износе или повреждении головок винто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рочистить калиброванные отверстия ниппелей, продуть сжатым воздухом. Проверить калибром диаметры отверстий (для гидромуфт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2,2 мм, для гидромуфты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1,6 мм; отклонения не более ±0,1 мм, при ТР-2 ±0,05 мм).</w:t>
            </w:r>
          </w:p>
          <w:p>
            <w:pPr>
              <w:pStyle w:val="Normal"/>
              <w:ind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шпонки. Изношенные, деформированные, с трещинами и сколами заменить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чны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либры для проверки отверстий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понка должна входить в паз с лёгким натягом.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0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идромуфту собрать.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Напрессовать подшипник на вал-шестерню до упора в бурт. После остывания подшипника на него напрессовать внешнюю и внутреннюю части корпуса подшипников. После напрессовки корпуса проверить свободность хода подшипник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ложить в паз вала-шестерни шпонку, напрессовать турбинное колесо до упора буртом во внутреннее кольцо подшипника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ссатижи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ставка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ородок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убило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монтировка; электрованна А115; 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прессовкой посадочные поверхности тщательно очищать и обезжиривать бензино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шипники для напрессовки нагревать в масле до 60÷100º, колёса гидромуфт – в электрошкафе до 120÷ 150º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вободность взаимного проворачивания турбинного колеса относительно корпуса подшипников.</w:t>
            </w:r>
          </w:p>
          <w:p>
            <w:pPr>
              <w:pStyle w:val="Normal"/>
              <w:ind w:left="244" w:firstLine="12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зазоры в лабиринте (0,5÷1,2 мм; при ТР-2 0,5÷1,0 мм)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нуть фиксирующую гайку на торце вала-шестерни и застопорить лепестковой шайбой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На ступицу колокола напрессовать подшипник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окол завести на центральную шейку вала насосных колёс, подшипник запрессовать в центральную опору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паз шейки вала насосных колёс вложить шпонку. Насосное колесо нагреть и напрессовать на шейку вала до упора в центральную шейку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нуть фиксирующую гайку насосного колеса, застопорить лепестковой шайбо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**Запрессовать в торец вала-шестерни концевой подшипник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олый вал-шестерню с собранными подшипниковым узлом и турбинным колесом одеть на вал насосных колёс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вместить сборочные риски колокола и турбинного колеса, наживить и затянуть предварительной затяжкой стягивающие винты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вободность взаимного проворачивания вала насосных колёс относительно колоколов и турбинных колёс.</w:t>
            </w:r>
          </w:p>
          <w:p>
            <w:pPr>
              <w:pStyle w:val="Normal"/>
              <w:ind w:left="233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нуть окончательной затяжкой стягивающие винты гидромуфты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электрошкаф А298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етошь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алфетки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ы в лабиринте проверять в четырёх диаметрально противоположных точках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66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П.5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66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У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напрессовку подшипника на хвостовик вала насосных колёс производить при помощи медной наставки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тугого хода, рывков, заеданий (даже незначительных) гидромуфту разобрать, недостатки выявить и устранить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осуществ</w:t>
              <w:softHyphen/>
              <w:t xml:space="preserve">лять по 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5"/>
              </w:rPr>
            </w:pPr>
            <w:r>
              <w:rPr>
                <w:rFonts w:cs="Arial" w:ascii="Arial" w:hAnsi="Arial"/>
                <w:b/>
                <w:sz w:val="35"/>
              </w:rPr>
            </w:r>
          </w:p>
        </w:tc>
        <w:tc>
          <w:tcPr>
            <w:tcW w:w="3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eastAsia="Batang;Arial Unicode MS" w:cs="Haettenschweiler"/>
                <w:b/>
                <w:b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Ввернуть в сливные ниппели (в гидро</w:t>
              <w:softHyphen/>
              <w:t xml:space="preserve">муфт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диаметром калиброванного отверстия 2,2 мм, в гидромуфту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- 1,6 мм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*Напрессовать подшипники на ступицы ведомой шестерни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ложить в паз вала насосных колёс шпонку, напрессовать ведомую шестерню с подшипниками до упора в бурт вала.</w:t>
            </w:r>
          </w:p>
          <w:p>
            <w:pPr>
              <w:pStyle w:val="Normal"/>
              <w:ind w:left="244" w:firstLine="1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нуть фиксирующую гайку и застопорить лепестковой шайбо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Закрыть сливные ниппели пробками, штуцеры маслоподводящих трубок и лабиринты обвернуть бумагой и обвязать шпагатом.</w:t>
            </w:r>
          </w:p>
          <w:p>
            <w:pPr>
              <w:pStyle w:val="Normal"/>
              <w:ind w:left="233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убчатые колёса и подшипники покрыть чистым моторным маслом.</w:t>
            </w:r>
          </w:p>
          <w:p>
            <w:pPr>
              <w:pStyle w:val="Normal"/>
              <w:ind w:left="233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обранный вал перенести на стеллаж с исправными узлами.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6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1/2 оборота винта за обход, попарно-перекрёст- ным порядком; последние обходы – по 1/4 оборота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П.8 для гидромуфты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.9 выполнять при необходимости длительного (более 12 часов) собранного вала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 должен храниться на специальных козлах, хранение на полу не допуск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деталей осуществлять в продувочной камере с вытяжной вентиляцией. При продувке избегать вылета шлама в сторону от вытяжного зонта. 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еремещение собранного вала осуществлять не менее, чем двумя работниками или при помощи чалочного приспособления. Зачаливание производить за центральную опору и открытую часть вала насосных колёс между гидромуфтой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и ведомой шестерней. Запрещается использование нетиповых или просроченных чалоч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ого ключа производить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right="-108" w:hanging="28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ворачивание и затяжку винтов, соединяющих колокола с турбинными колёсами, осуществлять при помощи отвёртки-ворота с рукояткой, имеющей плечи достаточной дл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главного вала выполнять при нахождении его на специальных козлах, позволяющих фиксировать вал в точках опоры от опрокидывания или проворота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05:00Z</dcterms:created>
  <dc:creator>Шитов</dc:creator>
  <dc:description/>
  <cp:keywords/>
  <dc:language>en-US</dc:language>
  <cp:lastModifiedBy>Шитов</cp:lastModifiedBy>
  <cp:lastPrinted>2009-08-26T15:02:00Z</cp:lastPrinted>
  <dcterms:modified xsi:type="dcterms:W3CDTF">2009-08-26T12:11:00Z</dcterms:modified>
  <cp:revision>28</cp:revision>
  <dc:subject/>
  <dc:title>DOC</dc:title>
</cp:coreProperties>
</file>